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enlo Bold" w:ascii="Menlo Bold" w:hAnsi="Menlo Bold"/>
          <w:b/>
        </w:rPr>
        <w:t>◗</w:t>
      </w:r>
      <w:r>
        <w:rPr>
          <w:b/>
        </w:rPr>
        <w:t>Summary N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URING READING</w:t>
      </w:r>
      <w:r>
        <w:rPr/>
        <w:t>, take notes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WHO or WHAT is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WHAT events, ideas, or people seem most important in th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2A) WHO or WHAT causes these ev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2B) WHAT are the consequences of these ev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FTER READING</w:t>
      </w:r>
      <w:r>
        <w:rPr>
          <w:b/>
        </w:rPr>
        <w:t xml:space="preserve">, </w:t>
      </w:r>
      <w:r>
        <w:rPr/>
        <w:t>write your summary, a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gin with some type of lead/attention-grabber (quote, question, image, exaggeration, etc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n identify the author, title, and topic in the sentence after your lea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n state the main idea in the sentence that follows the author/title/topic sentenc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llow by providing examples and details to support the main ide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nally, include a clincher sentence that wraps up and connects back to main id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o, remember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lude the most important information from your notes in your summa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lude one or two quotations from the text to support your noted informatio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rganize your details in chronological order (the order in which the events appear in the tex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transitions (see your transitions handout for reminder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lude enough information so that someone who has not read the text will understand your id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nl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11:00Z</dcterms:created>
  <dc:creator>Parkland High School</dc:creator>
  <dc:description/>
  <cp:keywords/>
  <dc:language>en-US</dc:language>
  <cp:lastModifiedBy>psd</cp:lastModifiedBy>
  <dcterms:modified xsi:type="dcterms:W3CDTF">2011-11-03T12:43:00Z</dcterms:modified>
  <cp:revision>8</cp:revision>
  <dc:subject/>
  <dc:title>◗Summary Notes</dc:title>
</cp:coreProperties>
</file>